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2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/>
      </w:pPr>
      <w:r>
        <w:rPr>
          <w:rFonts w:cs="Arial" w:ascii="Arial" w:hAnsi="Arial"/>
          <w:b/>
        </w:rPr>
        <w:t>za IV kwartał 2021 roku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384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 (zgodnie z aneksem nr 4 do Umowy o dofinasowanie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>
                <w:rStyle w:val="Domylnaczcionkaakapitu1"/>
                <w:sz w:val="24"/>
                <w:szCs w:val="24"/>
              </w:rPr>
            </w:pPr>
            <w:r>
              <w:rPr>
                <w:rStyle w:val="Domylnaczcionkaakapitu1"/>
                <w:sz w:val="24"/>
                <w:szCs w:val="24"/>
              </w:rPr>
              <w:t>7 498 408,0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>
                <w:rStyle w:val="Domylnaczcionkaakapitu1"/>
                <w:rFonts w:cs="Calibri"/>
                <w:color w:val="FF0000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i/>
                <w:sz w:val="24"/>
                <w:szCs w:val="24"/>
              </w:rPr>
              <w:t xml:space="preserve">3.08.2018 - 31.10.2021 </w:t>
            </w:r>
            <w:r>
              <w:rPr>
                <w:rStyle w:val="Domylnaczcionkaakapitu1"/>
                <w:rFonts w:cs="Calibri"/>
                <w:sz w:val="24"/>
                <w:szCs w:val="24"/>
              </w:rPr>
              <w:t>(zgodnie z aneksem nr 5 do Umowy o dofinasowanie z dnia 3.03.2021 r.)</w:t>
            </w:r>
          </w:p>
          <w:p>
            <w:pPr>
              <w:pStyle w:val="Normalny1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Pierwotna data zakończenia projektu (sprzed zmiany) –</w:t>
            </w:r>
            <w:r>
              <w:rPr>
                <w:rStyle w:val="Domylnaczcionkaakapitu1"/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Domylnaczcionkaakapitu1"/>
                <w:rFonts w:cs="Calibri"/>
                <w:i/>
                <w:sz w:val="24"/>
                <w:szCs w:val="24"/>
              </w:rPr>
              <w:t>2.08.2021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1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93,72% 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86,90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dotyczy  wydatki niekwalifikowalne</w:t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3,72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1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76"/>
        <w:gridCol w:w="1134"/>
        <w:gridCol w:w="1559"/>
        <w:gridCol w:w="269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i projektu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Prace nanoszenia ostatecznych poprawek i uzgadniania niektórych zapisów opóźniły moment odebrania dzieła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race nanoszenia ostatecznych poprawek i uzgadniania niektórych zapisów opóźniły moment odebrania dzieł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Opóźnienie w realizacji kamienia milowego wynikło z konieczności powtórzenia postępowania przetargowego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rzedłużający się proces zawierania umów z wykonawcami wpłynął na późniejszą realizacje zamówien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6-2021 Omyłkowo nie umieszczono tej daty w raporcie za III kwartał 202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1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6-2021</w:t>
            </w:r>
          </w:p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Omyłkowo nie umieszczono tej daty w raporcie za III kwartał 202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Zarzuty firmy która nie wygrała przetargu zostały oddalone przez sąd. Z pierwotnie wyłonionym usługodawcą została podpisana umowa, przeprowadzono spotkanie inicjujące  17.05.2019, oraz spotkania robocze wydzielonych grupach tematycznych 27-28.05.2019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Po weryfikacji dokumentów źródłowych potwierdzających osiągnięcie wskaźnika, data została zaktualizowana w odniesieniu do wcześniejszych raportów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6-2021</w:t>
            </w:r>
          </w:p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Po weryfikacji dokumentów źródłowych potwierdzających osiągnięcie wskaźnika, data została zaktualizowana w odniesieniu do raportu wcześniejszych raportów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3 – 96 479; Wskaźnik 6 – 192 958;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6-2021</w:t>
            </w:r>
          </w:p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Po weryfikacji dokumentów źródłowych potwierdzających osiągnięcie wskaźnika, data została zaktualizowana w odniesieniu do wcześniejszych raportów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019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o weryfikacji dokumentów źródłowych potwierdzających osiągnięcie wskaźnika, data została zaktualizowana w odniesieniu do wcześniejszych raportów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Termin wynika z miesięcznego opóźnienia w rozpoczęciu prac nad przewodnikiem oraz oczekiwaniem na jego wydruk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1</w:t>
            </w:r>
          </w:p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Po weryfikacji dokumentów źródłowych potwierdzających osiągnięcie wskaźnika, data została zaktualizowana w odniesieniu do wcześniejszych raportów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Opóźnienie spowodowane przyczynami wymienionymi powyżej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Przyczyną opóźnienia była konieczność zwiększenia wartości zadania nr  6 (Promocja) i długie oczekiwanie na zgodę ze strony CPPC. Na przesunięcie terminu miała tez wpływ przedłużająca się procedura publikacji ogłoszenia przez konieczność modyfikacji /uszczegółowiania jego treści zgodnie ze zgłaszanymi pytaniami potencjalnych ofertodawców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Późniejszy niż zakładano wybór wykonawcy  związany był z przyczynami wymienionymi powyżej. Ponadto, konieczne okazało się wystosowanie do firmy proponującej najkorzystniejszą ofertę wezwania do wyjaśnień i uzupełnienia dokumentów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1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Opóźnienie spowodowane przyczynami wymienionymi powyżej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8-2021</w:t>
            </w:r>
          </w:p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Po weryfikacji dokumentów źródłowych potwierdzających osiągnięcie wskaźnika, data została zaktualizowana w odniesieniu do wcześniejszych raportów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Opóźnienie spowodowane przyczynami wymienionymi powyżej 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8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race z zakresu promocji zostały zakończone w lipcu 2021. Ze względu na okres urlopowy dokument potwierdzający odbiór prac podpisano z datą: 6.08.2021 r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óźniejszy niż zakładano termin osiągnięcia wskaźnika spowodowało opóźnienie w podpisaniu umów z prowadzącymi szkolenia. Pomimo pandemii CoVID-19 szkolenia były prowadzone z powodzeniem w wersji online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0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. Przyczyny opóźnienia jw. 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12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Prace z zakresu doradztwa prawnego zostały zakończone w lipcu 2021. Ze względu na okres urlopowy sprawozdanie końcowe podpisano z datą: 6.08.2021 r.</w:t>
            </w:r>
          </w:p>
        </w:tc>
      </w:tr>
    </w:tbl>
    <w:p>
      <w:pPr>
        <w:pStyle w:val="Normalny1"/>
        <w:spacing w:before="240" w:after="120"/>
        <w:rPr/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7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color w:val="000000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 293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 377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3 219 (I kw 2021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4 359 (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6015 (I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6577 (IV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3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85 003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91 527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00 000 (II kw 2021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03 091 (I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 115 (IV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41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 814 082 (IV kw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 316 193 (I kw 2021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3 506 569 (II kw 2021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4 154788 (III kw 2021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4 467379 (IV kw 2021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1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48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64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8668 (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,2777 (I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,48 (IV kw 2021)*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6553 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7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8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9533 (II kw 2021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10453 (I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11 (IV kw 2021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yjaśnienie: na etapie opracowania założeń projektu przyjęliśmy, że zdigitalizowane pliki zajmą 6,81 TB pamięci na macierzach dyskowych. W trakcie realizacji projektu okazało się, że pliki te zajmą o wiele mniej miejsca (1,2777 TB pamięci - stan na 30.09.2021 r.) . Czynnikiem determinującym ilość zajmowanego miejsca przez zdigitalizowane teksty jest postęp technologiczny. Obecne oprogramowanie obsługujące skanery pozwala na takie ustawienia, że wynikowe pliki dzięki odpowiedniemu kadrowaniu w trakcie skanowania zajmują mniej miejsca niż działo się to </w:t>
        <w:br/>
        <w:t>w przypadku poprzednich rozwiązań w tym zakresie.</w:t>
      </w:r>
    </w:p>
    <w:p>
      <w:pPr>
        <w:pStyle w:val="Heading2"/>
        <w:numPr>
          <w:ilvl w:val="0"/>
          <w:numId w:val="1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6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0-2021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/>
              <w:t xml:space="preserve">Sytuacja związana z pandemią wirusa Covid 19 skutkująca zamknięciem BJ, częstymi nieobecnościami pracowników związanymi z kwarantanną, a także koniecznością wykonywania pracy w formie zdalnej, przyczyniła się do obniżenia tempa osiągania poszczególnych wskaźników projektu oraz wyznaczonych kamieni milowych. </w:t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5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nie zostały zmaterializowane. Zostały zamknięte z dniem zakończenia realizacji projektu.</w:t>
      </w:r>
    </w:p>
    <w:p>
      <w:pPr>
        <w:pStyle w:val="Normalny1"/>
        <w:spacing w:before="240" w:after="120"/>
        <w:rPr/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562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dek zainteresowania użytkownikó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a</w:t>
            </w:r>
          </w:p>
          <w:p>
            <w:pPr>
              <w:pStyle w:val="Legenda1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: Promocja zasobów i funkcjonalności RUJ na uczelni, m.in. na plakatach a także poprzez szkolenia prowadzone na wydziałach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zrost zainteresowania wśród naukowców UJ możliwością publikowania w otwartym dostępie a także wzrost zainteresowania studentów i innych użytkowników możliwością korzystania z zasobów opublikowanych w Repozytoriu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- czy nastąpiła zmiana w zakresie danego ryzyka w stosunku do poprzedniego okresu sprawozdawczego.</w:t>
            </w:r>
          </w:p>
          <w:p>
            <w:pPr>
              <w:pStyle w:val="Legend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Ryzyko pozostało na tym samym poziomie.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ła</w:t>
            </w:r>
          </w:p>
          <w:p>
            <w:pPr>
              <w:pStyle w:val="Default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skie</w:t>
            </w:r>
          </w:p>
          <w:p>
            <w:pPr>
              <w:pStyle w:val="Legenda1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program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róby dostosowania systemu do potrzeb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awa jakości zastosowanych rozwiązań technicznych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. 3- czy nastąpiła zmiana w zakresie danego ryzyka w stosunku do poprzedniego okresu sprawozdawczego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yzyko nie uległo zmianie.</w:t>
            </w:r>
          </w:p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Koszty utrzymania, w tym niezbędnych napra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ła</w:t>
            </w:r>
          </w:p>
          <w:p>
            <w:pPr>
              <w:pStyle w:val="Default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Legenda1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: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Ujęcie kosztów utrzymania UJ w rocznych planach wydatków Biblioteki Jagiellońskiej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- spodziewane lub faktyczne efekty tych działań: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Rezerwa w budżecie BJ środków na wydatki związane z ewentualnymi naprawam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- czy nastąpiła zmiana w zakresie danego ryzyka w stosunku do poprzedniego okresu sprawozdawczego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: 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bCs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4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4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4:00Z</dcterms:created>
  <dc:creator>Alina Bogacz</dc:creator>
  <dc:description/>
  <cp:keywords/>
  <dc:language>en-US</dc:language>
  <cp:lastModifiedBy>Artur Hałat</cp:lastModifiedBy>
  <cp:lastPrinted>2021-07-13T11:12:00Z</cp:lastPrinted>
  <dcterms:modified xsi:type="dcterms:W3CDTF">2022-01-25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